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Chiesa</w:t>
            </w:r>
            <w:r>
              <w:rPr/>
              <w:t xml:space="preserve">  _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1 porz., 90 porz.</w:t>
            </w:r>
            <w:r>
              <w:rPr/>
              <w:t xml:space="preserve"> __________ 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78 </w:t>
            </w:r>
            <w:r>
              <w:rPr/>
              <w:t>_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78371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5663" r="-2949" b="103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0.45pt;mso-position-vertical-relative:text;margin-left:1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5663" r="-2949" b="103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23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9680" cy="16776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68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6776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  <w:sz w:val="18"/>
                <w:szCs w:val="18"/>
              </w:rPr>
              <w:t>Gragliati matton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Giardino con prato, siepi,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mimosa </w:t>
            </w:r>
            <w:r>
              <w:rPr/>
              <w:t xml:space="preserve"> 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x fienile modificato in casa ad uso di civile abitazione ( è stata realizzata recentemente un’autorimessa interrata presso il suo resede)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Nuovo e interrato</w:t>
            </w:r>
            <w:r>
              <w:rPr>
                <w:smallCaps/>
              </w:rPr>
              <w:t xml:space="preserve">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6163945" cy="41071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3945" cy="410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79160" cy="40144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79160" cy="4014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35pt;height:323.4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9160" cy="40144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160" cy="401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47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8:47:00Z</dcterms:modified>
  <cp:revision>72</cp:revision>
  <dc:subject/>
  <dc:title>COMUNE DI  </dc:title>
</cp:coreProperties>
</file>